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5686228"/>
      <w:bookmarkStart w:id="1" w:name="__Fieldmark__0_208568622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5686228"/>
      <w:bookmarkStart w:id="3" w:name="__Fieldmark__1_208568622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0:00Z</dcterms:modified>
  <cp:revision>7</cp:revision>
  <dc:subject/>
  <dc:title>ELENCO PRODOTTI MINORI, DI NICCHIA E/O TIPICI, ANCHE FUORI ALLEGATO I,</dc:title>
</cp:coreProperties>
</file>